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6"/>
        <w:gridCol w:w="732"/>
        <w:gridCol w:w="1417"/>
        <w:gridCol w:w="1418"/>
      </w:tblGrid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I will demonstrate an understanding of the purpose of a recount.</w:t>
              <w:tab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rFonts w:cs="Calibri"/>
                <w:color w:val="000000"/>
                <w:sz w:val="27"/>
                <w:szCs w:val="27"/>
                <w:lang w:eastAsia="en-AU"/>
              </w:rPr>
            </w:pPr>
            <w:r>
              <w:rPr>
                <w:rFonts w:cs="Calibri"/>
                <w:color w:val="000000"/>
                <w:sz w:val="27"/>
                <w:szCs w:val="27"/>
                <w:lang w:eastAsia="en-AU"/>
              </w:rPr>
              <w:t>I will identify the structure of a written recount.</w:t>
            </w:r>
          </w:p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eastAsia="en-AU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en-A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include an orientation that introduces who, what, when and wher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only include significant events in my recount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I will include logically sequenced events in my recoun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paragraphs to describe each event in the series of event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include a reorientation to summarise and conclude my recount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will identify and use appropriate visual texts to support my ideas.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16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proper nouns, common nouns and pronouns appropriately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109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will use adjectives and groups of words to describe nouns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108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time connectives to indicate the passing of tim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7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conjunctions to create more complex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7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past tense words in my recount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7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write in either first or third person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7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I will write a recount as a letter or an email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7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think of the reader’s need when planning for writing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7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identify own information need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7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flowcharts, event ladders and graphic organisers to plan events in logical sequenc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Recount Writing Goals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0:02:00Z</dcterms:created>
  <dc:creator>staff</dc:creator>
  <dc:description/>
  <cp:keywords/>
  <dc:language>en-US</dc:language>
  <cp:lastModifiedBy>olyons</cp:lastModifiedBy>
  <cp:lastPrinted>2011-03-24T14:53:00Z</cp:lastPrinted>
  <dcterms:modified xsi:type="dcterms:W3CDTF">2011-07-22T00:13:00Z</dcterms:modified>
  <cp:revision>3</cp:revision>
  <dc:subject/>
  <dc:title/>
</cp:coreProperties>
</file>